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5. Гарантийные обяз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5.1.Изготовитель гарантирует соответствие каждого выпускаемого трансформатора всем техническим требованиям на него в течение трех лет эксплуатации при условии соблюдения потребителем правил эксплуатации, транспортирования и хран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5.2. Замечания и предложения по работе трансформатора направлять по адресу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54028 г.Николаев, ул. Космонавтов 110-А, кв.5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РУКЦИЯ ПО ЭКСПЛУАТАЦИИ</w:t>
      </w:r>
    </w:p>
    <w:p>
      <w:pPr>
        <w:pStyle w:val="Normal"/>
        <w:jc w:val="center"/>
        <w:rPr/>
      </w:pPr>
      <w:r>
        <w:rPr/>
        <w:t>1. Указания мер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18"/>
          <w:szCs w:val="18"/>
        </w:rPr>
        <w:t>1.1.Безопасность обслуживающего персонала от случайных прикосновений к токоведущим частям обеспечивается установкой, в которой размещен трансформато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2.Осмотр и обслуживание трансформатора в процессе эксплуатации проводится персоналом, допущенным к самостоятельному обслуживанию электроустан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3.Проводить все работы с трансформатором только при снятом напряжении. Обратить внимание при осмотре трансформатора на исправность заземления. Обнаруженную неисправность запрещается устранять без снятия напря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4.Сопротивление изоляции трансформатора в условиях эксплуатации должно быть не менее 0,5 М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2. Техническое обслужи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1.Проводить не реже одного раза в год осмотр трансформатора, при эт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удалить пыль и грязь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одтянуть винты контактных зажим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роверить отсутствие трещин, сколов на колодках вывод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роверить состояние цепи заземления;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     проверить величину сопротивления изоляции обмоток, провести сушку трансформатора при сопротивлении изоляции менее 0,5 Мом любым способом (например, в электропечи) при температуре 80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 xml:space="preserve">90 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, с контролем сопротивления изоляции каждый час до стабилизации величины сопроти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3. Правила хранения и транспорт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1.Трансформаторы рекомендуется хранить в закрытых помещениях с естественной вентиляцией и относительной влажностью окружающего воздуха не более 80% при отсутствии кислотных, щелочных и других паров, вредно действующих на материалы, из которых изготовлены трансформато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езкие колебания температуры и влажности воздуха, вызывающие образование росы, не допускаю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3.2.Транспортировать упакованные трансформаторы можно любым видом транспорта при условии, если исключается возможность механического повреждения и непосредственного воздействия атмосферных осадков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Д  ГЛАГОЛЕВ А.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ТРАНСФОРМАТОР ТТ 20</w:t>
      </w:r>
      <w:r>
        <w:rPr>
          <w:rFonts w:cs="WP TypographicSymbols;Courier New" w:ascii="WP TypographicSymbols;Courier New" w:hAnsi="WP TypographicSymbols;Courier New"/>
          <w:sz w:val="40"/>
          <w:szCs w:val="40"/>
        </w:rPr>
        <w:t>-</w:t>
      </w:r>
      <w:r>
        <w:rPr>
          <w:sz w:val="40"/>
          <w:szCs w:val="40"/>
        </w:rPr>
        <w:t>392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 И ИНСТРУКЦИЯ ПО ЭКСПЛУАТ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1. Трехфазные сухие трансформаторы серии ТТ с естественным воздушным охлаждением предназначены для использования в преобразовательной технике в качестве разделительных трансформаторов с напряжением на первичной обмотке до 380 В частотой   50-60 Гц при продолжительном режиме работы под нагрузкой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2. Трансформаторы предназначены для эксплуатации в закрытых помещениях при температуре окружающей среды от минус 10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 до плюс 45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 и относительной влажности воздуха 80% при 20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3. Трансформаторы устанавливаются в рабочем положении на горизонтальной и вертикальной плоскост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ГАБАРИТНЫЕ </w:t>
      </w:r>
      <w:r>
        <w:rPr>
          <w:lang w:val="en-US"/>
        </w:rPr>
        <w:t xml:space="preserve"> </w:t>
      </w:r>
      <w:r>
        <w:rPr/>
        <w:t>И УСТАНОВОЧНЫЕ РАЗМЕ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72000" cy="22860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86000"/>
                          <a:chOff x="0" y="0"/>
                          <a:chExt cx="457200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"/>
                            <a:ext cx="11430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457200" cy="9144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518400"/>
                              <a:gd name="textAreaBottom" fmla="*/ 505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570"/>
                                </a:lnTo>
                                <a:arcTo wR="3600" hR="3600" stAng="10800000" swAng="-5400000"/>
                                <a:lnTo>
                                  <a:pt x="18000" y="431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457200" cy="9144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518400"/>
                              <a:gd name="textAreaBottom" fmla="*/ 505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570"/>
                                </a:lnTo>
                                <a:arcTo wR="3600" hR="3600" stAng="10800000" swAng="-5400000"/>
                                <a:lnTo>
                                  <a:pt x="18000" y="431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4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600200"/>
                            <a:ext cx="914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8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228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3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2057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72080" y="80064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6858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72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0pt;height:180pt" coordorigin="0,0" coordsize="7200,3600">
                <v:rect id="shape_0" stroked="f" o:allowincell="f" style="position:absolute;left:0;top:0;width:719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0;top:0;width:71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80;top:23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40;top:30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oundrect id="shape_0" fillcolor="white" stroked="t" o:allowincell="f" style="position:absolute;left:900;top:720;width:1799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80;top:900;width:71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0;top:900;width:71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620,900" to="197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340" to="197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700" to="18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700" to="342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160" to="900,251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0,2700" to="54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700" to="306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060" to="3059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3420" to="3419,34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60;top:72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216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040;top:23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500;top:2520;width:143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360" to="450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60" to="594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720" to="647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700" to="647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700" to="468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700" to="576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60" to="5939,3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3060" to="5759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2520;width:323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40;top:1261;width:540;height:540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500;top:1080;width:14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0,720" to="6480,2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;top:108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,1080" to="2879,10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0,2160" to="2879,21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72000" cy="2284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2000" cy="22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9.95pt;width:359.95pt;height:17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 ЭЛЕКТРИЧЕСКАЯ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142240</wp:posOffset>
                </wp:positionV>
                <wp:extent cx="452247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1.2pt" to="359.95pt,11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142240</wp:posOffset>
                </wp:positionV>
                <wp:extent cx="0" cy="1630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1.2pt" to="2.4pt,139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2280</wp:posOffset>
                </wp:positionH>
                <wp:positionV relativeFrom="paragraph">
                  <wp:posOffset>149860</wp:posOffset>
                </wp:positionV>
                <wp:extent cx="0" cy="1630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11.8pt" to="236.4pt,140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4380</wp:posOffset>
                </wp:positionH>
                <wp:positionV relativeFrom="paragraph">
                  <wp:posOffset>149860</wp:posOffset>
                </wp:positionV>
                <wp:extent cx="0" cy="16306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11.8pt" to="359.4pt,140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9730</wp:posOffset>
                </wp:positionH>
                <wp:positionV relativeFrom="paragraph">
                  <wp:posOffset>142240</wp:posOffset>
                </wp:positionV>
                <wp:extent cx="0" cy="16306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11.2pt" to="129.9pt,139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419600" cy="1565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566000"/>
                          <a:chOff x="0" y="0"/>
                          <a:chExt cx="4419720" cy="156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419720" cy="15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20" y="99000"/>
                            <a:ext cx="4050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    ФАЗА  А   2         1    ФАЗА  В   2         1      ФАЗА С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                       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983160"/>
                            <a:ext cx="4114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II              III              II              III                II             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           5    6              7    4             5    6            7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4            5    6         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40" y="373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48780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48780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7800" y="46476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0640" y="48780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0" y="47628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47628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040" y="48780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0" y="47628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0600" y="46476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200" y="47628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0" y="46476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0" y="46476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350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327960" y="943920"/>
                            <a:ext cx="228600" cy="22788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73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36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350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6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1657440" y="943920"/>
                            <a:ext cx="228600" cy="22788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1200240" y="943920"/>
                            <a:ext cx="228600" cy="22788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2522520" y="951480"/>
                            <a:ext cx="228600" cy="22788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3924360" y="936000"/>
                            <a:ext cx="228600" cy="22788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826920"/>
                            <a:ext cx="389772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3695760" y="936000"/>
                            <a:ext cx="228600" cy="22788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2293920" y="951480"/>
                            <a:ext cx="228600" cy="22788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1886040" y="943920"/>
                            <a:ext cx="228600" cy="22788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3036600" y="943920"/>
                            <a:ext cx="228600" cy="22788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971640" y="943920"/>
                            <a:ext cx="228600" cy="22788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556560" y="943920"/>
                            <a:ext cx="228600" cy="22788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3265200" y="943920"/>
                            <a:ext cx="228600" cy="22788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059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06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1059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051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059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059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6756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6000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37512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5064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35820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35820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120024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117360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19268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118116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118116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120384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06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8476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070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20384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1059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119268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1047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0780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07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20780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106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0024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8pt;height:123.3pt" coordorigin="0,0" coordsize="6960,2466">
                <v:rect id="shape_0" stroked="f" o:allowincell="f" style="position:absolute;left:0;top:0;width:6959;height:24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30;top:156;width:63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    ФАЗА  А   2         1    ФАЗА  В   2         1      ФАЗА С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                           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;top:1548;width:64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II              III              II              III                II              I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           5    6              7    4             5    6            7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4            5    6          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06,588" to="606,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6;top:768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66;top:768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2;top:732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6;top:768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2;top:750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32;top:750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26;top:768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92;top:750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92;top:732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52;top:750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32;top:732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2;top:732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72,552" to="6372,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6;top:1486;width:359;height:358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46,588" to="2046,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2,570" to="2772,9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2,552" to="4932,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570" to="4212,9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10;top:1486;width:359;height:358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1486;width:359;height:358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72;top:1498;width:359;height:358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0;top:1474;width:359;height:358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2,1302" to="6599,131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20;top:1474;width:359;height:358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2;top:1498;width:359;height:358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0;top:1486;width:359;height:358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82;top:1486;width:359;height:358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0;top:1486;width:359;height:358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;top:1486;width:359;height:358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42;top:1486;width:359;height:358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6,1668" to="516,2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2,1680" to="4332,2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2,1668" to="4782,2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0,1656" to="6540,20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0,1668" to="2250,2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0,1668" to="2610,2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712;top:579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4;top:567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;top:591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552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4;top:564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6;top:564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6;top:1890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6;top:1848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1878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2;top:1860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6;top:1860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8;top:1896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30,1680" to="1230,2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2;top:1866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36,1686" to="1536,20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70;top:1896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02,1668" to="5502,2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6;top:1878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26,1650" to="5826,2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1902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8,1692" to="3618,20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2;top:1902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36,1680" to="3336,2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70;top:1890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1586230</wp:posOffset>
                </wp:positionV>
                <wp:extent cx="45224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24.9pt" to="358.45pt,124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4420870" cy="156591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420800" cy="156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3.35pt;width:348.05pt;height:123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сновные технические данные и характерис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2.1. Основные технические данные трансформаторов приведены в таблице 1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40"/>
        <w:gridCol w:w="630"/>
        <w:gridCol w:w="864"/>
        <w:gridCol w:w="918"/>
        <w:gridCol w:w="1080"/>
        <w:gridCol w:w="1008"/>
        <w:gridCol w:w="774"/>
        <w:gridCol w:w="121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трансформат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обмото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вывод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ое напряжение,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 холостого хода, не более,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 холостого хода, 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ток,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полная, к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абаритные размеры, мм </w:t>
            </w:r>
            <w:r>
              <w:rPr>
                <w:sz w:val="16"/>
                <w:szCs w:val="16"/>
                <w:lang w:val="en-US"/>
              </w:rPr>
              <w:t>LxBxH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Т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392</w:t>
            </w:r>
            <w:r>
              <w:rPr>
                <w:sz w:val="16"/>
                <w:szCs w:val="16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3±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3±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пускаемые верхние отклонения не должны превышат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 габаритным размерам 10 м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 массе 5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пускаемые отклонения массы и габаритных размеров в меньшую сторону не ограничиваютс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опустимое отклонение напряжений на первичных обмотках </w:t>
      </w:r>
      <w:r>
        <w:rPr>
          <w:sz w:val="18"/>
          <w:szCs w:val="18"/>
          <w:u w:val="single"/>
        </w:rPr>
        <w:t>+</w:t>
      </w:r>
      <w:r>
        <w:rPr>
          <w:sz w:val="18"/>
          <w:szCs w:val="18"/>
        </w:rPr>
        <w:t xml:space="preserve"> 5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2. Электрическая прочность изоля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между обмотками 2000В, 50Гц в течение 60с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между обмотками и магнитопроводом 2000В в течение 60с, 50Г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3. Сопротивление изоляции при проверке напряжением 500В &gt; 20 М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4. Содержание цветных металлов: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медь 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 xml:space="preserve">          кг (в обмотках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3. Комплект постав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1. Партия трансформаторов в количестве -_______________________ш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2. Паспорт на партию трансформатор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4. Свидетельство о прием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трансформатор(ы) ТТ20-392А количество_________________________шт. соответствуют техническим требованиям и признан(ы) годным(и) для эксплуат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ата выпуска ________________200   г.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М.П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дпись лица, ответственного за приемку)</w:t>
      </w:r>
    </w:p>
    <w:sectPr>
      <w:type w:val="nextPage"/>
      <w:pgSz w:orient="landscape" w:w="16838" w:h="11906"/>
      <w:pgMar w:left="567" w:right="805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Swis721 LtEx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9:23:00Z</dcterms:created>
  <dc:creator>Дима</dc:creator>
  <dc:description/>
  <dc:language>en-US</dc:language>
  <cp:lastModifiedBy>VLAD                                     </cp:lastModifiedBy>
  <dcterms:modified xsi:type="dcterms:W3CDTF">2007-05-15T15:18:00Z</dcterms:modified>
  <cp:revision>18</cp:revision>
  <dc:subject/>
  <dc:title>5</dc:title>
</cp:coreProperties>
</file>